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3492648817"/>
            <w:bookmarkStart w:id="1" w:name="__Fieldmark__14_3492648817"/>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3492648817"/>
            <w:bookmarkStart w:id="3" w:name="__Fieldmark__15_3492648817"/>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3492648817"/>
            <w:bookmarkStart w:id="5" w:name="__Fieldmark__16_3492648817"/>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3492648817"/>
            <w:bookmarkStart w:id="7" w:name="__Fieldmark__17_3492648817"/>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3492648817"/>
            <w:bookmarkStart w:id="9" w:name="__Fieldmark__18_3492648817"/>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3492648817"/>
            <w:bookmarkStart w:id="11" w:name="__Fieldmark__19_3492648817"/>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3492648817"/>
            <w:bookmarkStart w:id="13" w:name="__Fieldmark__23_3492648817"/>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3492648817"/>
            <w:bookmarkStart w:id="15" w:name="__Fieldmark__24_3492648817"/>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3492648817"/>
            <w:bookmarkStart w:id="17" w:name="__Fieldmark__25_3492648817"/>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3492648817"/>
            <w:bookmarkStart w:id="19" w:name="__Fieldmark__26_3492648817"/>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3492648817"/>
            <w:bookmarkStart w:id="21" w:name="__Fieldmark__27_3492648817"/>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3492648817"/>
            <w:bookmarkStart w:id="23" w:name="__Fieldmark__28_3492648817"/>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3492648817"/>
            <w:bookmarkStart w:id="25" w:name="__Fieldmark__32_3492648817"/>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3492648817"/>
            <w:bookmarkStart w:id="27" w:name="__Fieldmark__33_3492648817"/>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3492648817"/>
            <w:bookmarkStart w:id="29" w:name="__Fieldmark__34_3492648817"/>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3492648817"/>
            <w:bookmarkStart w:id="31" w:name="__Fieldmark__35_3492648817"/>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3492648817"/>
            <w:bookmarkStart w:id="33" w:name="__Fieldmark__36_3492648817"/>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3492648817"/>
            <w:bookmarkStart w:id="35" w:name="__Fieldmark__37_3492648817"/>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3492648817"/>
            <w:bookmarkStart w:id="37" w:name="__Fieldmark__41_3492648817"/>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3492648817"/>
            <w:bookmarkStart w:id="39" w:name="__Fieldmark__42_3492648817"/>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3492648817"/>
            <w:bookmarkStart w:id="41" w:name="__Fieldmark__43_3492648817"/>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3492648817"/>
            <w:bookmarkStart w:id="43" w:name="__Fieldmark__44_3492648817"/>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3492648817"/>
            <w:bookmarkStart w:id="45" w:name="__Fieldmark__45_3492648817"/>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3492648817"/>
            <w:bookmarkStart w:id="47" w:name="__Fieldmark__46_3492648817"/>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3492648817"/>
            <w:bookmarkStart w:id="49" w:name="__Fieldmark__50_3492648817"/>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3492648817"/>
            <w:bookmarkStart w:id="51" w:name="__Fieldmark__51_3492648817"/>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3492648817"/>
            <w:bookmarkStart w:id="53" w:name="__Fieldmark__52_3492648817"/>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3492648817"/>
            <w:bookmarkStart w:id="55" w:name="__Fieldmark__53_3492648817"/>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3492648817"/>
            <w:bookmarkStart w:id="57" w:name="__Fieldmark__54_3492648817"/>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3492648817"/>
            <w:bookmarkStart w:id="59" w:name="__Fieldmark__55_3492648817"/>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3492648817"/>
            <w:bookmarkStart w:id="61" w:name="__Fieldmark__59_3492648817"/>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3492648817"/>
            <w:bookmarkStart w:id="63" w:name="__Fieldmark__60_3492648817"/>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3492648817"/>
            <w:bookmarkStart w:id="65" w:name="__Fieldmark__61_3492648817"/>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3492648817"/>
            <w:bookmarkStart w:id="67" w:name="__Fieldmark__62_3492648817"/>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3492648817"/>
            <w:bookmarkStart w:id="69" w:name="__Fieldmark__63_3492648817"/>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3492648817"/>
            <w:bookmarkStart w:id="71" w:name="__Fieldmark__64_3492648817"/>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3492648817"/>
            <w:bookmarkStart w:id="73" w:name="__Fieldmark__68_3492648817"/>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3492648817"/>
            <w:bookmarkStart w:id="75" w:name="__Fieldmark__69_3492648817"/>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3492648817"/>
            <w:bookmarkStart w:id="77" w:name="__Fieldmark__70_3492648817"/>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3492648817"/>
            <w:bookmarkStart w:id="79" w:name="__Fieldmark__71_3492648817"/>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3492648817"/>
            <w:bookmarkStart w:id="81" w:name="__Fieldmark__72_3492648817"/>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3492648817"/>
            <w:bookmarkStart w:id="83" w:name="__Fieldmark__73_3492648817"/>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3492648817"/>
            <w:bookmarkStart w:id="85" w:name="__Fieldmark__77_3492648817"/>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3492648817"/>
            <w:bookmarkStart w:id="87" w:name="__Fieldmark__78_3492648817"/>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3492648817"/>
            <w:bookmarkStart w:id="89" w:name="__Fieldmark__79_3492648817"/>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3492648817"/>
            <w:bookmarkStart w:id="91" w:name="__Fieldmark__80_3492648817"/>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3492648817"/>
            <w:bookmarkStart w:id="93" w:name="__Fieldmark__81_3492648817"/>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3492648817"/>
            <w:bookmarkStart w:id="95" w:name="__Fieldmark__82_3492648817"/>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3492648817"/>
            <w:bookmarkStart w:id="97" w:name="__Fieldmark__86_3492648817"/>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3492648817"/>
            <w:bookmarkStart w:id="99" w:name="__Fieldmark__87_3492648817"/>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3492648817"/>
            <w:bookmarkStart w:id="101" w:name="__Fieldmark__88_3492648817"/>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3492648817"/>
            <w:bookmarkStart w:id="103" w:name="__Fieldmark__89_3492648817"/>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3492648817"/>
            <w:bookmarkStart w:id="105" w:name="__Fieldmark__90_3492648817"/>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3492648817"/>
            <w:bookmarkStart w:id="107" w:name="__Fieldmark__91_3492648817"/>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3492648817"/>
            <w:bookmarkStart w:id="109" w:name="__Fieldmark__95_3492648817"/>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3492648817"/>
            <w:bookmarkStart w:id="111" w:name="__Fieldmark__96_3492648817"/>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3492648817"/>
            <w:bookmarkStart w:id="113" w:name="__Fieldmark__97_3492648817"/>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3492648817"/>
            <w:bookmarkStart w:id="115" w:name="__Fieldmark__98_3492648817"/>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3492648817"/>
            <w:bookmarkStart w:id="117" w:name="__Fieldmark__99_3492648817"/>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3492648817"/>
            <w:bookmarkStart w:id="119" w:name="__Fieldmark__100_3492648817"/>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3492648817"/>
            <w:bookmarkStart w:id="121" w:name="__Fieldmark__104_3492648817"/>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3492648817"/>
            <w:bookmarkStart w:id="123" w:name="__Fieldmark__105_3492648817"/>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3492648817"/>
            <w:bookmarkStart w:id="125" w:name="__Fieldmark__106_3492648817"/>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3492648817"/>
            <w:bookmarkStart w:id="127" w:name="__Fieldmark__107_3492648817"/>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3492648817"/>
            <w:bookmarkStart w:id="129" w:name="__Fieldmark__108_3492648817"/>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3492648817"/>
            <w:bookmarkStart w:id="131" w:name="__Fieldmark__109_3492648817"/>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3492648817"/>
            <w:bookmarkStart w:id="133" w:name="__Fieldmark__114_3492648817"/>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3492648817"/>
            <w:bookmarkStart w:id="135" w:name="__Fieldmark__115_3492648817"/>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3492648817"/>
            <w:bookmarkStart w:id="137" w:name="__Fieldmark__116_3492648817"/>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3492648817"/>
            <w:bookmarkStart w:id="139" w:name="__Fieldmark__117_3492648817"/>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3492648817"/>
            <w:bookmarkStart w:id="141" w:name="__Fieldmark__118_3492648817"/>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3492648817"/>
            <w:bookmarkStart w:id="143" w:name="__Fieldmark__119_3492648817"/>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3492648817"/>
            <w:bookmarkStart w:id="145" w:name="__Fieldmark__120_3492648817"/>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3492648817"/>
            <w:bookmarkStart w:id="147" w:name="__Fieldmark__121_3492648817"/>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3492648817"/>
            <w:bookmarkStart w:id="149" w:name="__Fieldmark__122_3492648817"/>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3492648817"/>
            <w:bookmarkStart w:id="151" w:name="__Fieldmark__123_3492648817"/>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3492648817"/>
            <w:bookmarkStart w:id="153" w:name="__Fieldmark__124_3492648817"/>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3492648817"/>
            <w:bookmarkStart w:id="155" w:name="__Fieldmark__125_3492648817"/>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